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99770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NIVERSITY OF MAINE AT FARMINGT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LLEGE OF EDUCATION, HEALTH AND REHABILITATION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equalWidth="false" w:sep="false">
            <w:col w:w="1382" w:space="720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 FORM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eacher’s Nam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</w:rPr>
        <w:t>Date of Lesson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Grade Level</w:t>
      </w:r>
      <w:r>
        <w:rPr>
          <w:rFonts w:cs="Times New Roman" w:ascii="Times New Roman" w:hAnsi="Times New Roman"/>
          <w:b/>
          <w:sz w:val="24"/>
        </w:rPr>
        <w:t>:</w:t>
        <w:tab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</w:rPr>
        <w:t>Topic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Objectiv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tudent will understand tha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udent will know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udent will be able to d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aine Learning Results Align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ationale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ssessmen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tive (Assessment for Learnin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mmative (Assessment of Learnin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Integra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echnology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ther Content Areas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Grouping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ifferentiated Instruc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rategies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Logical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rbal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isual: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usical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trapersonal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terpersonal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inesthetic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aturatlis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ifications/Accommod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xtensions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aterials, Resources and Technolog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ource for Lesson Plan and Resear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aine Standards for Initial Teacher Certification and Rationa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tandard 3 - Demonstrates a knowledge of the diverse ways in which students learn and develop by providing learning opportunities that support their intellectual, physical, emotional, social, and cultural developmen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Rationale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tandard 4 - Plans instruction based upon knowledge of subject matter, students, curriculum goals, and learning and development theo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Rationale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tandard 5 - Understands and uses a variety of instructional strategies and appropriate technology to meet students’ need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Rationale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Standard 8 - Understands and uses a variety of formal and informal assessment </w:t>
        <w:tab/>
        <w:tab/>
        <w:tab/>
        <w:t>strategies to evaluate and support the development of the learner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ationale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Teaching and Learning Sequence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ntent No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ndou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3:00Z</dcterms:created>
  <dc:creator>Johanna Prince</dc:creator>
  <dc:description/>
  <cp:keywords/>
  <dc:language>en-US</dc:language>
  <cp:lastModifiedBy>Grace Ward</cp:lastModifiedBy>
  <cp:lastPrinted>2007-10-04T06:19:00Z</cp:lastPrinted>
  <dcterms:modified xsi:type="dcterms:W3CDTF">2010-03-19T02:23:00Z</dcterms:modified>
  <cp:revision>3</cp:revision>
  <dc:subject/>
  <dc:title>Lesson Plan</dc:title>
</cp:coreProperties>
</file>